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</w:t>
      </w:r>
      <w:r>
        <w:rPr/>
        <w:t xml:space="preserve">ПРОЕКТ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т </w:t>
      </w:r>
      <w:r>
        <w:rPr>
          <w:lang w:val="en-US"/>
        </w:rPr>
        <w:t xml:space="preserve">_______________________                                                            </w:t>
      </w:r>
      <w:r>
        <w:rPr/>
        <w:t xml:space="preserve">№ </w:t>
      </w:r>
      <w:r>
        <w:rPr>
          <w:lang w:val="en-US"/>
        </w:rPr>
        <w:t>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9 года № 26 «О бюджете Каневского сельского поселения Каневского района на 2020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вет Каневского сельского поселения Каневского района  </w:t>
      </w:r>
      <w:r>
        <w:rPr>
          <w:spacing w:val="60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1. Внести изменения в решение Совета Каневского сельского поселения Каневского района от 20 декабря 2019 года № 26 «О бюджете Каневского сельского поселения Каневского района на 2020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 xml:space="preserve">1.1. </w:t>
      </w: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бюджета Каневского сельского поселения Каневского района на 2020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1) общий объем доходов в сумме </w:t>
      </w:r>
      <w:r>
        <w:rPr>
          <w:bCs/>
          <w:sz w:val="26"/>
          <w:szCs w:val="26"/>
        </w:rPr>
        <w:t xml:space="preserve">254613,6 </w:t>
      </w:r>
      <w:r>
        <w:rPr>
          <w:sz w:val="26"/>
          <w:szCs w:val="26"/>
        </w:rPr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2) общий объем расходов в сумме </w:t>
      </w:r>
      <w:r>
        <w:rPr>
          <w:bCs/>
          <w:sz w:val="26"/>
          <w:szCs w:val="26"/>
        </w:rPr>
        <w:t xml:space="preserve">275509,9 </w:t>
      </w:r>
      <w:r>
        <w:rPr>
          <w:sz w:val="26"/>
          <w:szCs w:val="26"/>
        </w:rPr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3) верхний предел муниципального внутреннего долга Каневского сельского поселения Каневского района на 01 января 2021 года в сумме </w:t>
        <w:br/>
        <w:t>19281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) дефицит бюджета Каневского сельского поселения Каневского района в сумме 20757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свободный остаток средств на 01.01.2020 года в сумме 6257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2. Пункт 2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2. Установить объем муниципального дорожного фонда Каневского сельского поселения Каневского района на 2020 год в размере 57502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1.6. Приложение 5, 6, 7, 8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>
          <w:sz w:val="26"/>
          <w:szCs w:val="26"/>
        </w:rPr>
        <w:t>2. Настоящее решение вступает в силу со дня его официального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н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Каневского района                                                                                     В.Б. Репин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не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невского района                                                                                     Д.Ю. Кибаль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22,1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83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20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1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20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02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37,7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94,6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43,1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17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417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509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5"/>
        <w:gridCol w:w="766"/>
        <w:gridCol w:w="1276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509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и развитие кубанского казачества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2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мероприятий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7502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24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24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0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00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2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2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86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S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S2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объектами инженерной инфраструктуры площадок под жилищную застрой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2 103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2 103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40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9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9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9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9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4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4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93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93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9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9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S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S0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21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S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6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4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4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3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3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,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реконструкция и приобрете-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115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2 115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 и беспрепятственного доступа инвалидов к информаци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8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конструкция водозаборных сооружений с устройством станции очистки воды на территор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1 01 S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9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9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8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8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83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7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 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2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67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4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пособий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,9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 2 00 2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6996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5265"/>
      </w:tblGrid>
      <w:tr>
        <w:trPr/>
        <w:tc>
          <w:tcPr>
            <w:tcW w:w="1731" w:type="dxa"/>
            <w:tcBorders/>
          </w:tcPr>
          <w:p>
            <w:pPr>
              <w:pStyle w:val="Heading"/>
              <w:snapToGrid w:val="false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709"/>
        <w:gridCol w:w="567"/>
        <w:gridCol w:w="570"/>
        <w:gridCol w:w="1845"/>
        <w:gridCol w:w="708"/>
        <w:gridCol w:w="1280"/>
      </w:tblGrid>
      <w:tr>
        <w:trPr>
          <w:tblHeader w:val="true"/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22,1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96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8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261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,4</w:t>
            </w:r>
          </w:p>
        </w:tc>
      </w:tr>
      <w:tr>
        <w:trPr>
          <w:trHeight w:val="18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83,8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83,8</w:t>
            </w:r>
          </w:p>
        </w:tc>
      </w:tr>
      <w:tr>
        <w:trPr>
          <w:trHeight w:val="92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83,8</w:t>
            </w:r>
          </w:p>
        </w:tc>
      </w:tr>
      <w:tr>
        <w:trPr>
          <w:trHeight w:val="84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83,8</w:t>
            </w:r>
          </w:p>
        </w:tc>
      </w:tr>
      <w:tr>
        <w:trPr>
          <w:trHeight w:val="252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0,0</w:t>
            </w:r>
          </w:p>
        </w:tc>
      </w:tr>
      <w:tr>
        <w:trPr>
          <w:trHeight w:val="93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7,7</w:t>
            </w:r>
          </w:p>
        </w:tc>
      </w:tr>
      <w:tr>
        <w:trPr>
          <w:trHeight w:val="2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3</w:t>
            </w:r>
          </w:p>
        </w:tc>
      </w:tr>
      <w:tr>
        <w:trPr>
          <w:trHeight w:val="120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87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ятельности по внутреннему муниципальному финансовому контролю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ение функционирования органа по осуществлению внутреннего муниципального финансового контрол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финансового контроля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18,6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7,6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93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6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>
          <w:trHeight w:val="15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,0</w:t>
            </w:r>
          </w:p>
        </w:tc>
      </w:tr>
      <w:tr>
        <w:trPr>
          <w:trHeight w:val="9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9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12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97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59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7,6</w:t>
            </w:r>
          </w:p>
        </w:tc>
      </w:tr>
      <w:tr>
        <w:trPr>
          <w:trHeight w:val="168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кубанского казачества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7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0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0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16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2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водействие коррупции в Каневском сельском поселен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6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8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32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99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31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67,6</w:t>
            </w:r>
          </w:p>
        </w:tc>
      </w:tr>
      <w:tr>
        <w:trPr>
          <w:trHeight w:val="9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13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97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2,6</w:t>
            </w:r>
          </w:p>
        </w:tc>
      </w:tr>
      <w:tr>
        <w:trPr>
          <w:trHeight w:val="25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4,3</w:t>
            </w:r>
          </w:p>
        </w:tc>
      </w:tr>
      <w:tr>
        <w:trPr>
          <w:trHeight w:val="15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пособий, компенсации и иные социальные выплаты гражданам, кроме публичных нормативных обязательст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</w:tr>
      <w:tr>
        <w:trPr>
          <w:trHeight w:val="9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5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0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95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84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,0</w:t>
            </w:r>
          </w:p>
        </w:tc>
      </w:tr>
      <w:tr>
        <w:trPr>
          <w:trHeight w:val="260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0,9</w:t>
            </w:r>
          </w:p>
        </w:tc>
      </w:tr>
      <w:tr>
        <w:trPr>
          <w:trHeight w:val="98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1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,4</w:t>
            </w:r>
          </w:p>
        </w:tc>
      </w:tr>
      <w:tr>
        <w:trPr>
          <w:trHeight w:val="123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163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57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90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9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6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126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95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55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8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20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14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29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5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0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02,0</w:t>
            </w:r>
          </w:p>
        </w:tc>
      </w:tr>
      <w:tr>
        <w:trPr>
          <w:trHeight w:val="160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02,0</w:t>
            </w:r>
          </w:p>
        </w:tc>
      </w:tr>
      <w:tr>
        <w:trPr>
          <w:trHeight w:val="16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24,0</w:t>
            </w:r>
          </w:p>
        </w:tc>
      </w:tr>
      <w:tr>
        <w:trPr>
          <w:trHeight w:val="168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24,0</w:t>
            </w:r>
          </w:p>
        </w:tc>
      </w:tr>
      <w:tr>
        <w:trPr>
          <w:trHeight w:val="98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00,2</w:t>
            </w:r>
          </w:p>
        </w:tc>
      </w:tr>
      <w:tr>
        <w:trPr>
          <w:trHeight w:val="98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00,2</w:t>
            </w:r>
          </w:p>
        </w:tc>
      </w:tr>
      <w:tr>
        <w:trPr>
          <w:trHeight w:val="99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23,8</w:t>
            </w:r>
          </w:p>
        </w:tc>
      </w:tr>
      <w:tr>
        <w:trPr>
          <w:trHeight w:val="98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23,8</w:t>
            </w:r>
          </w:p>
        </w:tc>
      </w:tr>
      <w:tr>
        <w:trPr>
          <w:trHeight w:val="167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8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8,0</w:t>
            </w:r>
          </w:p>
        </w:tc>
      </w:tr>
      <w:tr>
        <w:trPr>
          <w:trHeight w:val="8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8,0</w:t>
            </w:r>
          </w:p>
        </w:tc>
      </w:tr>
      <w:tr>
        <w:trPr>
          <w:trHeight w:val="62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2</w:t>
            </w:r>
          </w:p>
        </w:tc>
      </w:tr>
      <w:tr>
        <w:trPr>
          <w:trHeight w:val="223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2</w:t>
            </w:r>
          </w:p>
        </w:tc>
      </w:tr>
      <w:tr>
        <w:trPr>
          <w:trHeight w:val="125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122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6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9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>
          <w:trHeight w:val="19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2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6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37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94,6</w:t>
            </w:r>
          </w:p>
        </w:tc>
      </w:tr>
      <w:tr>
        <w:trPr>
          <w:trHeight w:val="193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6,2</w:t>
            </w:r>
          </w:p>
        </w:tc>
      </w:tr>
      <w:tr>
        <w:trPr>
          <w:trHeight w:val="154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16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12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9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</w:tr>
      <w:tr>
        <w:trPr>
          <w:trHeight w:val="196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125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S2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86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S2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,6</w:t>
            </w:r>
          </w:p>
        </w:tc>
      </w:tr>
      <w:tr>
        <w:trPr>
          <w:trHeight w:val="8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,6</w:t>
            </w:r>
          </w:p>
        </w:tc>
      </w:tr>
      <w:tr>
        <w:trPr>
          <w:trHeight w:val="133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6</w:t>
            </w:r>
          </w:p>
        </w:tc>
      </w:tr>
      <w:tr>
        <w:trPr>
          <w:trHeight w:val="1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6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,0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</w:tr>
      <w:tr>
        <w:trPr>
          <w:trHeight w:val="133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устройство объектами инженерной инфраструктуры площадок под жилищную застройк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127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2 1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91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 02 1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21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8,4</w:t>
            </w:r>
          </w:p>
        </w:tc>
      </w:tr>
      <w:tr>
        <w:trPr>
          <w:trHeight w:val="16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8,4</w:t>
            </w:r>
          </w:p>
        </w:tc>
      </w:tr>
      <w:tr>
        <w:trPr>
          <w:trHeight w:val="9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,4</w:t>
            </w:r>
          </w:p>
        </w:tc>
      </w:tr>
      <w:tr>
        <w:trPr>
          <w:trHeight w:val="126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,4</w:t>
            </w:r>
          </w:p>
        </w:tc>
      </w:tr>
      <w:tr>
        <w:trPr>
          <w:trHeight w:val="95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1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8,4</w:t>
            </w:r>
          </w:p>
        </w:tc>
      </w:tr>
      <w:tr>
        <w:trPr>
          <w:trHeight w:val="9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водоснабжения в рамках федерального проекта "Чистая в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10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 01 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43,1</w:t>
            </w:r>
          </w:p>
        </w:tc>
      </w:tr>
      <w:tr>
        <w:trPr>
          <w:trHeight w:val="159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40,6</w:t>
            </w:r>
          </w:p>
        </w:tc>
      </w:tr>
      <w:tr>
        <w:trPr>
          <w:trHeight w:val="153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9,9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9,9</w:t>
            </w:r>
          </w:p>
        </w:tc>
      </w:tr>
      <w:tr>
        <w:trPr>
          <w:trHeight w:val="61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59,9</w:t>
            </w:r>
          </w:p>
        </w:tc>
      </w:tr>
      <w:tr>
        <w:trPr>
          <w:trHeight w:val="9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9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127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8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7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8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69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12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69,8</w:t>
            </w:r>
          </w:p>
        </w:tc>
      </w:tr>
      <w:tr>
        <w:trPr>
          <w:trHeight w:val="8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100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4,8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102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0</w:t>
            </w:r>
          </w:p>
        </w:tc>
      </w:tr>
      <w:tr>
        <w:trPr>
          <w:trHeight w:val="16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98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55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10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97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программа «Облик станицы Каневской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93,9</w:t>
            </w:r>
          </w:p>
        </w:tc>
      </w:tr>
      <w:tr>
        <w:trPr>
          <w:trHeight w:val="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93,9</w:t>
            </w:r>
          </w:p>
        </w:tc>
      </w:tr>
      <w:tr>
        <w:trPr>
          <w:trHeight w:val="90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9,7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69,7</w:t>
            </w:r>
          </w:p>
        </w:tc>
      </w:tr>
      <w:tr>
        <w:trPr>
          <w:trHeight w:val="28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9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S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,2</w:t>
            </w:r>
          </w:p>
        </w:tc>
      </w:tr>
      <w:tr>
        <w:trPr>
          <w:trHeight w:val="295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5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0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5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25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86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,5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,5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благоустройству парков, скверов, мест общего пользова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,5</w:t>
            </w:r>
          </w:p>
        </w:tc>
      </w:tr>
      <w:tr>
        <w:trPr>
          <w:trHeight w:val="9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,5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17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1,9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39,5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46,8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,5</w:t>
            </w:r>
          </w:p>
        </w:tc>
      </w:tr>
      <w:tr>
        <w:trPr>
          <w:trHeight w:val="28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20 г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ю материально-технической базы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2,4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2,4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2,4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5,8</w:t>
            </w:r>
          </w:p>
        </w:tc>
      </w:tr>
      <w:tr>
        <w:trPr>
          <w:trHeight w:val="28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1,2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,7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21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,5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1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5,5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37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181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7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7,8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145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5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, реконструкция и приобрете-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2 11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73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109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108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72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3</w:t>
            </w:r>
          </w:p>
        </w:tc>
      </w:tr>
      <w:tr>
        <w:trPr>
          <w:trHeight w:val="23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509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9 г., № 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____ г., № _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73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7,0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7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7,0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252,9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252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252,9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252,9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509,9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509,9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509,9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509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0 декабря 2019 года  № 26 «О бюджете Каневского сельского поселения Каневского района на 2020 год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бюджет сельского поселения на 2020 год обусловлено перераспределение затра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с кода затрат 992 0113 01 2 01 10060 800 «Мероприятия по информированию населения о деятельности органов муниципальной власти» по муниципальной программе  «Информационное общество Каневского сельского поселения Каневского района на 2018-2020 годы» в сумме 40,0 тыс.руб.; с кода затрат 992 0113 03 1 01 10080 200 по муниципальной программе «Поддержка и развитие кубанского казачества в Каневском сельском поселении Каневского района на 2018-2020 годы» в сумме 50,0 тыс.руб.; с кода затрат 992 0113 57 3 00 10030 200 со статьи «Уплата налогов и сборов» в сумме 885,0 тыс.руб.; с кода затрат 992 0113 58 1 00 10050 200 со статьи «Мероприятия по уточнению книг похозяйственного учета» в сумме 19,0 тыс.руб.; с кода затрат 992 0405 08 1 01 10150 200 муниципальной программы «Проведение противоэпизоотических мероприятий домашних животных и птиц в ЛПХ Каневского сельского поселения Каневского района на 2018-2020 годы» в сумме 59,0 тыс.руб.; с кода затрат </w:t>
        <w:br/>
        <w:t>992 0503 13 1 01 10230 800 «Мероприятия в области уличного освещения» по муниципальной подпрограмме «Уличное освещение территории Каневского сельского поселения Каневского района на 2018-2020 годы» в сумме 150,0 тыс.руб. на код затрат 992 1003 16 1 01 10310 300 муниципальной программы «Меры социальной поддержки граждан, проживающих на территории Каневского сельского поселения Каневского района на 2018-2020 годы» в сумме 140,0 тыс.руб.; на код затрат 992 0113 52 1 00 00190 200 «Расходы на обеспечение функций органов местного самоуправления» в сумме 600 тыс.руб.; на код затрат 992 0409 10 1 01 10170 200 «Ремонт и содержание автомобильных дорог местного значения» муниципальной программы «Развитие и содержание дорожного хозяйства Каневского сельского поселения Каневского района на 2018-2020 годы» в сумме 433 тыс.руб.; на код затрат 992 0310 05 2 01 10110 200 «Мероприятия пожарной безопасности» муниципальной программы  «Обеспечение безопасности населения Каневского сельского поселения Каневского района на 2018-2020 годы» в сумме 30 тыс.руб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с кода затрат 992 0412 11 1 01 10190 200 «Мероприятия в области землепользования» в сумме 400 тыс.руб. на код затрат 992 0503 13 5 01 10270 200 «Прочее благоустройство и облик станицы» муниципальной программы «Благоустройство территории Каневского сельского поселения Каневского района на 2018-2020 годы» в сумме 300 тыс.руб.; на затрат </w:t>
        <w:br/>
        <w:t>992 0502 12 2 01 10220 200 «Развитие и улучшение качества канализационных систем Каневского сельского поселения Каневского района» в сумме 100 тыс.руб.</w:t>
      </w:r>
    </w:p>
    <w:p>
      <w:pPr>
        <w:pStyle w:val="Normal"/>
        <w:ind w:firstLine="708"/>
        <w:jc w:val="both"/>
        <w:rPr/>
      </w:pPr>
      <w:r>
        <w:rPr/>
        <w:t>Кроме того денежные средства, планируемые к погашению бюджетного кредита на покрытия дефицита по Договору о предоставлении бюджету Каневского  сельского поселения Каневского района из районного бюджета от 05.12.2019 № 16 в сумме 1500 тыс.руб., обязательства по которому реструктурированы дополнительным соглашением № 1 от 16.10.2020 года, планируются к использованию на увеличение лимита по следующим кодам затра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38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затра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 13 5 01 10270 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2 12 2 01 10220 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лучшение качества канализационных систе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04 52 1 00 00190 2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М.А. Мануйло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character" w:styleId="11">
    <w:name w:val="Основной текст Знак1"/>
    <w:basedOn w:val="Style13"/>
    <w:qFormat/>
    <w:rPr>
      <w:rFonts w:eastAsia="Times New Roman"/>
      <w:sz w:val="28"/>
      <w:szCs w:val="28"/>
    </w:rPr>
  </w:style>
  <w:style w:type="character" w:styleId="Style16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222222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00:00Z</dcterms:created>
  <dc:creator>пользователь</dc:creator>
  <dc:description/>
  <cp:keywords/>
  <dc:language>en-US</dc:language>
  <cp:lastModifiedBy>User77</cp:lastModifiedBy>
  <cp:lastPrinted>2020-08-31T09:28:00Z</cp:lastPrinted>
  <dcterms:modified xsi:type="dcterms:W3CDTF">2020-11-24T07:41:00Z</dcterms:modified>
  <cp:revision>3</cp:revision>
  <dc:subject/>
  <dc:title> </dc:title>
</cp:coreProperties>
</file>